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HA/ SEPARADOR “EXPORT” – EXPORTAÇÃO DE EFLU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dro 7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a folha são inscritas as exportações (cedências/ vendas) dos efluentes produzidos na exploraçã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canto superior esquerdo e direito são apresentados (após o preenchimento do quadro n.º 4) dois quadros informativos, um com as quantidades produzidas na exploração por grupo de efluente (Liquido – Sólido – Pastoreio) e outro com a indicação das espécies e tipo de efluentes produzido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688070" cy="25990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29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</wp:posOffset>
                </wp:positionV>
                <wp:extent cx="2876550" cy="2020570"/>
                <wp:effectExtent l="0" t="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020680"/>
                          <a:chOff x="0" y="0"/>
                          <a:chExt cx="2876400" cy="2020680"/>
                        </a:xfrm>
                      </wpg:grpSpPr>
                      <wps:wsp>
                        <wps:cNvSpPr/>
                        <wps:spPr>
                          <a:xfrm>
                            <a:off x="857160" y="1792080"/>
                            <a:ext cx="201924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600200" cy="180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9.6pt;width:226.5pt;height:159.1pt" coordorigin="2340,792" coordsize="4530,3182">
                <v:rect id="shape_0" stroked="t" o:allowincell="f" style="position:absolute;left:3690;top:3614;width:3179;height:359;mso-wrap-style:none;v-text-anchor:middle">
                  <v:fill o:detectmouseclick="t" on="false"/>
                  <v:stroke color="red" weight="9360" dashstyle="shortdot" joinstyle="miter" endcap="round"/>
                  <w10:wrap type="none"/>
                </v:rect>
                <v:line id="shape_0" from="2340,792" to="4859,3626" stroked="t" o:allowincell="f" style="position:absolute;flip:xy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9207500" cy="19729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044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0" cy="1972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seleccionado um efluente é deixada em branco uma célula onde deve ser digitado o valor na unidade correcta para a quantidade exportada, sendo sombreadas em tom cinza as células que deverão ficar sem preenchimento. Este procedimento não impede o preenchimento das células “cinza”. Apenas se destina a fornecer uma orientação, pelo que deverá ser tido o cuidado de não preencher em duplicado as quantidades de efluente expor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pós</w:t>
      </w:r>
      <w:r>
        <w:rPr>
          <w:rFonts w:cs="Arial" w:ascii="Arial" w:hAnsi="Arial"/>
          <w:sz w:val="22"/>
          <w:szCs w:val="22"/>
        </w:rPr>
        <w:t xml:space="preserve"> o preenchimento deste quadro deverá ser accionada a combinação de teclas </w:t>
      </w:r>
      <w:r>
        <w:rPr>
          <w:rFonts w:cs="Arial" w:ascii="Arial" w:hAnsi="Arial"/>
          <w:b/>
          <w:color w:val="FF0000"/>
          <w:u w:val="single"/>
        </w:rPr>
        <w:t>Ctrl + z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para </w:t>
      </w:r>
      <w:r>
        <w:rPr>
          <w:rFonts w:cs="Arial" w:ascii="Arial" w:hAnsi="Arial"/>
          <w:sz w:val="22"/>
          <w:szCs w:val="22"/>
        </w:rPr>
        <w:t>actualização dos valores do quadro n.º 8 na folha “</w:t>
      </w:r>
      <w:r>
        <w:rPr>
          <w:rFonts w:cs="Arial" w:ascii="Arial" w:hAnsi="Arial"/>
          <w:b/>
          <w:sz w:val="22"/>
          <w:szCs w:val="22"/>
        </w:rPr>
        <w:t>Gestão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9715500" cy="8001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80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8pt;width:764.95pt;height:6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TENÇÃO</w:t>
      </w:r>
      <w:r>
        <w:rPr>
          <w:rFonts w:cs="Arial" w:ascii="Arial" w:hAnsi="Arial"/>
          <w:sz w:val="22"/>
          <w:szCs w:val="22"/>
        </w:rPr>
        <w:t xml:space="preserve"> – A selecção de mais de 5 tipos de efluentes distintos fará com que parte deles seja desprezada. Nestas circunstâncias é gerado um aviso no cabeçalho do quadro 7, sendo indicados, no separador da folha “ERROS”, a lista dos efluentes a desprezar nos cálculos seguintes.</w:t>
      </w:r>
    </w:p>
    <w:sectPr>
      <w:headerReference w:type="default" r:id="rId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886700</wp:posOffset>
          </wp:positionH>
          <wp:positionV relativeFrom="paragraph">
            <wp:posOffset>-367030</wp:posOffset>
          </wp:positionV>
          <wp:extent cx="1046480" cy="5422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2900</wp:posOffset>
          </wp:positionH>
          <wp:positionV relativeFrom="paragraph">
            <wp:posOffset>-252730</wp:posOffset>
          </wp:positionV>
          <wp:extent cx="1619885" cy="4083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8" r="-2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4:00Z</dcterms:created>
  <dc:creator>DRAPN</dc:creator>
  <dc:description/>
  <dc:language>en-US</dc:language>
  <cp:lastModifiedBy>ajduarte</cp:lastModifiedBy>
  <dcterms:modified xsi:type="dcterms:W3CDTF">2011-07-28T10:24:00Z</dcterms:modified>
  <cp:revision>2</cp:revision>
  <dc:subject/>
  <dc:title>Quadro 7</dc:title>
</cp:coreProperties>
</file>